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is abridged article by Sarah Morgans first appeared in the Autumn 2010 edition of “Spotlight Ireland” and is reproduced with her consent.</w:t>
      </w:r>
    </w:p>
    <w:p>
      <w:pPr>
        <w:pStyle w:val="Normal"/>
        <w:rPr>
          <w:i/>
          <w:i/>
        </w:rPr>
      </w:pPr>
      <w:r>
        <w:rPr>
          <w:i/>
        </w:rPr>
      </w:r>
    </w:p>
    <w:p>
      <w:pPr>
        <w:pStyle w:val="Normal"/>
        <w:rPr/>
      </w:pPr>
      <w:r>
        <w:rPr/>
        <w:t>Cold tail, swimmer’s tail, beagle tail, dead tail, limber tail, cold water tail, or broken wag, call it whatever you like.  The tail looks just fine for the first one to three inches or so, but hangs limply after that. You’d think the animal had broken its tail.  More often than not, he’s just got it wet.</w:t>
      </w:r>
    </w:p>
    <w:p>
      <w:pPr>
        <w:pStyle w:val="Normal"/>
        <w:rPr/>
      </w:pPr>
      <w:r>
        <w:rPr/>
        <w:t>This bewildering condition is common in working gundogs.  An unconditioned dog can get it after a long day in the field without even getting its tail wet.  Not all dogs are susceptible to it, though males will get it much more than females.  Some will get it after a warm bath; others need exposure to cold water.  Many have no trouble unless that exposure is followed by a period of confinement in their crate.</w:t>
      </w:r>
    </w:p>
    <w:p>
      <w:pPr>
        <w:pStyle w:val="Normal"/>
        <w:rPr/>
      </w:pPr>
      <w:r>
        <w:rPr/>
      </w:r>
    </w:p>
    <w:p>
      <w:pPr>
        <w:pStyle w:val="Normal"/>
        <w:rPr/>
      </w:pPr>
      <w:r>
        <w:rPr/>
        <w:t>My Bandit gets it when he’s caught in the rain, then confined in his crate in the car for the journey home.  Here is a photo of his tail after the wet, but wonderful Carriage Dog Training Day.  The condition is painful for the first few days, if he attempts to way his tail, he often yelps and turns around as if some invisible creature has bitten his tail.</w:t>
      </w:r>
    </w:p>
    <w:p>
      <w:pPr>
        <w:pStyle w:val="Normal"/>
        <w:rPr/>
      </w:pPr>
      <w:r>
        <w:rPr/>
      </w:r>
    </w:p>
    <w:p>
      <w:pPr>
        <w:pStyle w:val="Normal"/>
        <w:rPr/>
      </w:pPr>
      <w:r>
        <w:rPr/>
        <w:t>Until recently this condition was something of a mystery.  Sportsmen, knowing that a dog might only get it when unconditioned at the start of the season, put it down to muscle strain; this however, did not explain the dogs that got it after taking a bath.</w:t>
      </w:r>
    </w:p>
    <w:p>
      <w:pPr>
        <w:pStyle w:val="Normal"/>
        <w:rPr/>
      </w:pPr>
      <w:r>
        <w:rPr/>
        <w:t>Janet Steiss, DVM,Ph.D.,PT associate professor at Auburn University College of Veterinary Medicine (USA) and several colleagues studied the limber tail.  Their findings showed that the condition is associated with damage to the tail muscles.  Dogs examined by the laboratory analysis early in the course of an episode showed elevations in a muscle enzyme called creatine kinase (CK) circulating in the blood. CK is an enzyme that is released when muscles are damaged.</w:t>
      </w:r>
    </w:p>
    <w:p>
      <w:pPr>
        <w:pStyle w:val="Normal"/>
        <w:rPr/>
      </w:pPr>
      <w:r>
        <w:rPr/>
        <w:t>Other tests showed that “Dogs affected with limber tail showed significant cold zones in their tails several inches from the tail base.  Temperatures in the affected portion of the tails were 2 to 3 degrees Celsius cooler than normal.  These cold zones likely represent local areas where swelling after the injury has caused a decrease in the blood flow”.</w:t>
      </w:r>
    </w:p>
    <w:p>
      <w:pPr>
        <w:pStyle w:val="Normal"/>
        <w:rPr/>
      </w:pPr>
      <w:r>
        <w:rPr/>
        <w:t>Based on all their studies they concluded that limber tail syndrome is associated with damage to the tail muscles which are encased between bone and strong connective tissue that doesn’t give way should the muscles become inflamed and swollen.  “Because there is not room for the muscles to expand, they essentially become entrapped by natural tourniquet, resulting in decreased blood flow.  Without normal amount of oxygen-rich blood, muscle cells start to degenerate, which causes pain and dysfunction. Once the swelling goes down, normal blood flow resumes and tail usually returns to normal. However in about 16% of cases according to Steiss, the tail carriage never really returns to normal.  Also, about one in three dogs who come down with cold tail will do so again.</w:t>
      </w:r>
    </w:p>
    <w:p>
      <w:pPr>
        <w:pStyle w:val="Normal"/>
        <w:rPr/>
      </w:pPr>
      <w:r>
        <w:rPr/>
        <w:t>Causes are yet to be really understood, but the most common causes seem to be: overexertion, climate changes, being crated for a long time, inappropriately sized crates, exposure to cold weather, warm or cold bath, swimming, overuse of the tail and excessive exercise with proper physical conditioning.</w:t>
      </w:r>
    </w:p>
    <w:p>
      <w:pPr>
        <w:pStyle w:val="Normal"/>
        <w:rPr/>
      </w:pPr>
      <w:r>
        <w:rPr/>
        <w:t>Treatment is essentially pain killers and anti-inflammatory drugs prescribed by your Vet and rest.  Not all dogs experience pain but those that do need to be protected from jostling by humans and other dogs for a few days.  Some owners have found that applying heat i.e. a hot water bottle, helps relieve the pain.</w:t>
      </w:r>
    </w:p>
    <w:p>
      <w:pPr>
        <w:pStyle w:val="Normal"/>
        <w:rPr/>
      </w:pPr>
      <w:r>
        <w:rPr/>
      </w:r>
    </w:p>
    <w:p>
      <w:pPr>
        <w:pStyle w:val="Normal"/>
        <w:rPr/>
      </w:pPr>
      <w:r>
        <w:rPr/>
        <w:t xml:space="preserve">Once person well acquainted with cold tail is Bridget Telencio proud owner of Lance one of the top dock-diving dogs in the world.  See Lance perform on </w:t>
      </w:r>
      <w:hyperlink r:id="rId2">
        <w:r>
          <w:rPr>
            <w:rStyle w:val="InternetLink"/>
          </w:rPr>
          <w:t>http://www.youtube.com/watch?v=u2H43ZSVF50</w:t>
        </w:r>
      </w:hyperlink>
      <w:r>
        <w:rPr/>
        <w:t xml:space="preserve">. </w:t>
      </w:r>
    </w:p>
    <w:p>
      <w:pPr>
        <w:pStyle w:val="Normal"/>
        <w:rPr/>
      </w:pPr>
      <w:r>
        <w:rPr/>
        <w:t xml:space="preserve">Lance, unfortunately is prone to cold tail, Bridget has found that giving fish or Salmon oil daily has been helpful in preventing cold tail.  Another important measure is making sure he is completely dry before putting him in his crate.  She towels him dry then uses a chamois, then puts on a Trover coat </w:t>
      </w:r>
      <w:hyperlink r:id="rId3">
        <w:r>
          <w:rPr>
            <w:rStyle w:val="InternetLink"/>
          </w:rPr>
          <w:t>http://www.trovercoats.com</w:t>
        </w:r>
      </w:hyperlink>
      <w:r>
        <w:rPr/>
        <w:t xml:space="preserve"> that keeps moisture away from him; she keeps him moving until she is sure he is completely dry.  Massage and rubbing the hindquarters after the painful stage can also help.</w:t>
      </w:r>
    </w:p>
    <w:p>
      <w:pPr>
        <w:pStyle w:val="Normal"/>
        <w:rPr/>
      </w:pPr>
      <w:r>
        <w:rPr/>
      </w:r>
    </w:p>
    <w:p>
      <w:pPr>
        <w:pStyle w:val="Normal"/>
        <w:rPr>
          <w:i/>
          <w:i/>
        </w:rPr>
      </w:pPr>
      <w:r>
        <w:rPr>
          <w:i/>
        </w:rPr>
        <w:t>Note from Chris: One of our dogs suffered with Cold Tail a few years ago at a show, it was very noticeable as he is usually quite proud of his tail!  It came on and went away again in about 48 hours and we had no idea what caused i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4"/>
    </w:rPr>
  </w:style>
  <w:style w:type="paragraph" w:styleId="Heading2">
    <w:name w:val="Heading 2"/>
    <w:basedOn w:val="Normal"/>
    <w:next w:val="Normal"/>
    <w:qFormat/>
    <w:pPr>
      <w:keepNext w:val="true"/>
      <w:numPr>
        <w:ilvl w:val="1"/>
        <w:numId w:val="1"/>
      </w:numPr>
      <w:outlineLvl w:val="1"/>
    </w:pPr>
    <w:rPr>
      <w:rFonts w:ascii="Arial" w:hAnsi="Arial" w:cs="Arial"/>
      <w:shadow/>
      <w:color w:val="000080"/>
      <w:kern w:val="0"/>
      <w:sz w:val="28"/>
      <w:szCs w:val="24"/>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Times New Roman"/>
      <w:color w:val="000000"/>
      <w:kern w:val="2"/>
      <w:sz w:val="44"/>
    </w:rPr>
  </w:style>
  <w:style w:type="character" w:styleId="Heading2Char">
    <w:name w:val="Heading 2 Char"/>
    <w:basedOn w:val="DefaultParagraphFont"/>
    <w:qFormat/>
    <w:rPr>
      <w:rFonts w:ascii="Arial" w:hAnsi="Arial" w:cs="Times New Roman"/>
      <w:shadow/>
      <w:color w:val="000080"/>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2H43ZSVF50" TargetMode="External"/><Relationship Id="rId3" Type="http://schemas.openxmlformats.org/officeDocument/2006/relationships/hyperlink" Target="http://www.trovercoa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4:57:00Z</dcterms:created>
  <dc:creator>Owner</dc:creator>
  <dc:description/>
  <cp:keywords/>
  <dc:language>en-US</dc:language>
  <cp:lastModifiedBy>Owner</cp:lastModifiedBy>
  <dcterms:modified xsi:type="dcterms:W3CDTF">2013-01-12T14:57:00Z</dcterms:modified>
  <cp:revision>2</cp:revision>
  <dc:subject/>
  <dc:title/>
</cp:coreProperties>
</file>